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муниципальный район Краснодар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239"/>
        <w:gridCol w:w="5926"/>
        <w:gridCol w:w="48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1) позицию «Этапы и сроки реализации муниципальной программы» изложить в следующей редакции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6" w:hanging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59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2" w:hanging="0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этапы не предусмотрены, сроки реализации муниципальной программы: 2024-2028 годы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на реализацию мероприятий муниципальной программы составляет 123 909 706,16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3 909 706,16 руб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45 906 088,1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22 140 418,06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6 год – 22 365 8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7 год – 17 093 9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8 год – 16 403 500,00 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деле 1 «Цели, задачи и целевые показатели, сроки и этапы реализации муниципальной программы» слова «Срок реализации муниципальной программы: 2024-2027 годы.» заменить словами «Срок реализации муниципальной программы: 2024-2028 годы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8 годы составляет 123 909 706 (сто двадцать три миллиона девятьсот девять тысяч семьсот шесть) рублей 16 копеек. Финансирование основных мероприятий муниципальной программы приведены в таблице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 2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4 28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31 21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31 21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6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66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3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187 70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187 70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1 424,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1 424,9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21 77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21 77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8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82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3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3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05 942,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05 942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 41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 41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6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65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909 70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909 70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* 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8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я № 1,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Par25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 «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tbl>
      <w:tblPr>
        <w:tblW w:w="146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7233"/>
        <w:gridCol w:w="851"/>
        <w:gridCol w:w="1134"/>
        <w:gridCol w:w="1275"/>
        <w:gridCol w:w="1134"/>
        <w:gridCol w:w="1276"/>
        <w:gridCol w:w="1198"/>
      </w:tblGrid>
      <w:tr>
        <w:trPr>
          <w:tblHeader w:val="true"/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 показателей</w:t>
            </w:r>
          </w:p>
        </w:tc>
      </w:tr>
      <w:tr>
        <w:trPr>
          <w:tblHeader w:val="true"/>
          <w:trHeight w:val="4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ого образования Щербиновский райо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Управление муниципальными финанс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муниципального образования  Щербиновский район»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и финансами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высокого качества нормативно - правового регулирования и методологического обеспечения бюджетного процесса, организация составления и исполнения местного бюдже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актически полученных налоговых и неналоговых доходов к плановым объемам налоговых и неналоговых доходо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5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дефицита местного бюджета к общему объёму доходов местного бюджета без учета объё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1 «Обеспечение деятельности финансового управления администрации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составления и исполнения бюджета муниципального образования Щербин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ча: 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разработанных нормативных правовых актов муниципального образования Щербиновский район для совершенствования бюджетного процесса, организации составления и исполнения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2 «Информатизация деятельности финансового управления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-аналитических систем управления средствами бюджета муниципального образования Щербиновский район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тизации бюджетного процесса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евой показатель: Обеспечение деятельности финансового управления, в части программ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ффективное управление муниципальным долгом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ание величины муниципального долга муниципального образования Щербиновский район и расходов на его обслуживание на безопасном уровне, установленном бюджетным законодательством, недопущение просроченной задолженности по обслуживанию муниципального долг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 к общему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к общему объему доходов местного бюджета без учета объе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4 «Поддержка устойчивого исполнения бюджетов сельских поселений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финансовой устойчивости бюджетов сельских поселений Щербиновского райо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финансовых возможностей сельских поселений Щербиновск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Эффективность выравнивания бюджетной обеспеченности сельских поселений Щербиновского района (отклонение в уровнях бюджетной обеспеченности между 4 наименее и 4 наиболее обеспеченными сельскими поселениями Щербиновского района после распределения дотаций из бюджета муниципального образования Щербиновский район на выравнивание бюджетной обеспеч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84" w:right="567" w:gutter="0" w:header="0" w:top="1134" w:footer="6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 289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4 289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38 118,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38 118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6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6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1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1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3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3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187 707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187 707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1 424,9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1 424,9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7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21 770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21 770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2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8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82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828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2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3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9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05 942,0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05 942,0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 418,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 418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65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65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3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3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3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3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909 706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909 706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284" w:right="567" w:gutter="0" w:header="0" w:top="1134" w:footer="6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  <w:r>
        <w:rPr>
          <w:sz w:val="28"/>
          <w:szCs w:val="28"/>
          <w:lang w:val="ru-RU"/>
        </w:rPr>
        <w:tab/>
        <w:t xml:space="preserve">   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Щербиновский муниципальный район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/>
      </w:pPr>
      <w:r>
        <w:rPr>
          <w:sz w:val="28"/>
          <w:szCs w:val="28"/>
          <w:lang w:val="ru-RU" w:eastAsia="ar-SA"/>
        </w:rPr>
        <w:t>Краснодарского края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Щербиновский муниципальный район   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 w:eastAsia="ar-SA"/>
        </w:rPr>
        <w:t xml:space="preserve">Краснодарского края                                                                        </w:t>
        <w:tab/>
        <w:tab/>
        <w:tab/>
        <w:tab/>
        <w:tab/>
        <w:tab/>
        <w:tab/>
        <w:t xml:space="preserve">                  Н.Н. Шевченко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  <w:tab/>
        <w:tab/>
        <w:t xml:space="preserve">            </w:t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816" w:gutter="0" w:header="0" w:top="1134" w:footer="6" w:bottom="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46:00Z</dcterms:created>
  <dc:creator>Порядина</dc:creator>
  <dc:description/>
  <cp:keywords/>
  <dc:language>en-US</dc:language>
  <cp:lastModifiedBy>Светлана И. Курило</cp:lastModifiedBy>
  <cp:lastPrinted>2024-12-16T09:53:00Z</cp:lastPrinted>
  <dcterms:modified xsi:type="dcterms:W3CDTF">2025-11-27T05:40:00Z</dcterms:modified>
  <cp:revision>4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